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Dear Franc Perdi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Thank you for the comments on our manuscript "Synthesis, Crystal Structure, and Catalytic Property of Dioxomolybdenum(VI) Complex Derived from 4-Bromo-N’-(4-diethylamino-2-hydroxybenzylidene)benzohydrazide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We have revised the manuscript in accord with the sugges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Ling-Wei X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Revision for Reviewer 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The paper has been re-written to avoid the duplication of our previous paper. And, the 2014 paper has been mentioned in the revised work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Revision for Reviewer B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-More serious problem, however, is that far too large a part of this pa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is plagiarized (copy &amp; paste) from other papers of the authors. In addi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there are several points throughout the manuscript that ne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address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Response: The paper has been re-written to avoid the duplication of our previous pap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- The abstract is not well written and it should be revised in some cas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For exam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The details of the crystal properties should be omitted and more detail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catalytic reaction results should be given in the abstract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Response: The details of the crystal properties have been omitted and more details of catalytic reaction results have been given in the abstract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- Introduction does not justify the importance of the study; this sec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not well written and is disappointingly inadequ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Response: Introduction has been improv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-The synthesis procedure used for MoO2(acac)2 should be referenc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manuscri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Response: MoO2(acac)2 was commercial availabl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-- There are some typographical and grammatical errors in the manuscr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which should be corrected. The language needs to be revised very care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and the style needs more polishing, as an exam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“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The mixture was stirred at refluxed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”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;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“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In the presenc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complex conversion of 93% of sulfide to the corresponding sulfoxide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60 min reaction time was observed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Response: The typographical and grammatical errors have been corrected as soon as possible. Sorry for our poor English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-The infrared spectra of the ligand and the complex and also the UV-V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spectrum of the complex must be added to the manuscript and the descri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details in the text should be illustrat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Response: The IR spectra of the ligand and the complex and also the UV-Vis spectrum of the complex have been added to the manuscript and described in the tex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-No data is being reported for the following claim since only one sulfid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used as substrate: Page 7: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“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After 2 h in all cases the convers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total amount of sulfide were completed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Response: The sentence has been corrected as: After 2 h, the conversion of sulfide was 100%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- 1,3,5-trimethoxybenzene does not participate in the reaction so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removed from the scheme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Response: 1,3,5-trimethoxybenzene has been removed from Scheme 3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-Page 7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“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Under the given conditions no over oxidation to the sulfone c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be detected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”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No experimental evidence about this issue is presen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the manuscri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Response: The sentence has been omitt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tLeast" w:line="345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----------------------------------------------------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Lingoes Unicode" w:cs="Tahoma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HeaderChar">
    <w:name w:val="Header Char"/>
    <w:basedOn w:val="DefaultParagraphFont"/>
    <w:qFormat/>
    <w:rPr>
      <w:rFonts w:ascii="Tahoma" w:hAnsi="Tahoma" w:cs="Tahoma"/>
      <w:sz w:val="18"/>
      <w:szCs w:val="18"/>
    </w:rPr>
  </w:style>
  <w:style w:type="character" w:styleId="FooterChar">
    <w:name w:val="Footer Char"/>
    <w:basedOn w:val="DefaultParagraphFont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China</dc:creator>
  <dc:description/>
  <cp:keywords/>
  <dc:language>en-US</dc:language>
  <cp:lastModifiedBy>China</cp:lastModifiedBy>
  <dcterms:modified xsi:type="dcterms:W3CDTF">2016-10-24T12:38:00Z</dcterms:modified>
  <cp:revision>18</cp:revision>
  <dc:subject/>
  <dc:title/>
</cp:coreProperties>
</file>